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61" w:hanging="0"/>
        <w:jc w:val="both"/>
        <w:rPr>
          <w:rFonts w:ascii="Lexia Light" w:hAnsi="Lexia Light" w:cs="Lexia Light"/>
          <w:b/>
          <w:b/>
          <w:color w:val="0070C0"/>
          <w:sz w:val="22"/>
          <w:szCs w:val="22"/>
          <w:u w:val="single"/>
        </w:rPr>
      </w:pPr>
      <w:r>
        <w:rPr>
          <w:rFonts w:eastAsia="Lexia Light" w:cs="Lexia Light" w:ascii="Lexia Light" w:hAnsi="Lexia Light"/>
          <w:b/>
          <w:color w:val="0070C0"/>
          <w:sz w:val="22"/>
          <w:szCs w:val="22"/>
          <w:u w:val="single"/>
        </w:rPr>
        <w:t xml:space="preserve">                                                                                          </w:t>
      </w:r>
    </w:p>
    <w:p>
      <w:pPr>
        <w:pStyle w:val="Normal"/>
        <w:ind w:left="-567" w:right="-361" w:hanging="0"/>
        <w:jc w:val="both"/>
        <w:rPr>
          <w:rFonts w:ascii="Aktiv Grotesk Thin" w:hAnsi="Aktiv Grotesk Thin" w:cs="Aktiv Grotesk Thin"/>
          <w:b/>
          <w:b/>
          <w:color w:val="000000"/>
          <w:sz w:val="22"/>
          <w:szCs w:val="22"/>
          <w:u w:val="single"/>
        </w:rPr>
      </w:pPr>
      <w:r>
        <w:rPr>
          <w:rFonts w:cs="Aktiv Grotesk Thin" w:ascii="Aktiv Grotesk Thin" w:hAnsi="Aktiv Grotesk Thin"/>
          <w:b/>
          <w:color w:val="000000"/>
          <w:sz w:val="22"/>
          <w:szCs w:val="22"/>
          <w:u w:val="single"/>
        </w:rPr>
        <w:t xml:space="preserve">Technická zpráva                                                                               </w:t>
      </w:r>
    </w:p>
    <w:p>
      <w:pPr>
        <w:pStyle w:val="Normal"/>
        <w:ind w:left="-567" w:right="-361" w:hanging="0"/>
        <w:jc w:val="both"/>
        <w:rPr>
          <w:rFonts w:ascii="Aktiv Grotesk Thin" w:hAnsi="Aktiv Grotesk Thin" w:cs="Aktiv Grotesk Thin"/>
          <w:b/>
          <w:b/>
          <w:color w:val="000000"/>
          <w:sz w:val="22"/>
          <w:szCs w:val="22"/>
          <w:u w:val="single"/>
        </w:rPr>
      </w:pPr>
      <w:r>
        <w:rPr>
          <w:rFonts w:cs="Aktiv Grotesk Thin" w:ascii="Aktiv Grotesk Thin" w:hAnsi="Aktiv Grotesk Thin"/>
          <w:b/>
          <w:color w:val="000000"/>
          <w:sz w:val="22"/>
          <w:szCs w:val="22"/>
          <w:u w:val="single"/>
        </w:rPr>
      </w:r>
    </w:p>
    <w:p>
      <w:pPr>
        <w:pStyle w:val="Normal"/>
        <w:spacing w:before="0" w:after="120"/>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1. vytyčení</w:t>
      </w:r>
    </w:p>
    <w:p>
      <w:pPr>
        <w:pStyle w:val="Zkladntextodsazen2"/>
        <w:ind w:left="-567" w:right="-361" w:firstLine="284"/>
        <w:rPr>
          <w:rFonts w:ascii="Aktiv Grotesk Thin" w:hAnsi="Aktiv Grotesk Thin" w:cs="Aktiv Grotesk Thin"/>
          <w:color w:val="000000"/>
          <w:sz w:val="22"/>
          <w:szCs w:val="22"/>
        </w:rPr>
      </w:pPr>
      <w:r>
        <w:rPr>
          <w:rFonts w:cs="Aktiv Grotesk Thin" w:ascii="Aktiv Grotesk Thin" w:hAnsi="Aktiv Grotesk Thin"/>
          <w:color w:val="000000"/>
          <w:sz w:val="22"/>
          <w:szCs w:val="22"/>
        </w:rPr>
        <w:t>Polohové a výškopisné vytyčení stavebního objektu umístěného na pozemku investora, bude vztaženo ke stávajícímu nároží žulové podezdívky viz. koordinační situace.</w:t>
      </w:r>
    </w:p>
    <w:p>
      <w:pPr>
        <w:pStyle w:val="Normal"/>
        <w:ind w:left="-567" w:right="-361" w:firstLine="284"/>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Výškově je objekt toalety osazen tak, že základní výšková kóta </w:t>
      </w:r>
      <w:r>
        <w:rPr>
          <w:rFonts w:eastAsia="Symbol" w:cs="Symbol" w:ascii="Symbol" w:hAnsi="Symbol"/>
          <w:color w:val="000000"/>
          <w:sz w:val="22"/>
          <w:szCs w:val="22"/>
        </w:rPr>
        <w:t></w:t>
      </w:r>
      <w:r>
        <w:rPr>
          <w:rFonts w:cs="Aktiv Grotesk Thin" w:ascii="Aktiv Grotesk Thin" w:hAnsi="Aktiv Grotesk Thin"/>
          <w:color w:val="000000"/>
          <w:sz w:val="22"/>
          <w:szCs w:val="22"/>
        </w:rPr>
        <w:t xml:space="preserve"> 0,000 m - čistá podlaha 1NP odpovídá výškové kótě </w:t>
      </w:r>
      <w:r>
        <w:rPr>
          <w:rFonts w:cs="Aktiv Grotesk Thin" w:ascii="Aktiv Grotesk Thin" w:hAnsi="Aktiv Grotesk Thin"/>
          <w:color w:val="000000"/>
          <w:sz w:val="22"/>
        </w:rPr>
        <w:t xml:space="preserve">+ 368.61 m.n.m </w:t>
      </w:r>
      <w:r>
        <w:rPr>
          <w:rFonts w:cs="Aktiv Grotesk Thin" w:ascii="Aktiv Grotesk Thin" w:hAnsi="Aktiv Grotesk Thin"/>
          <w:color w:val="000000"/>
          <w:sz w:val="22"/>
          <w:szCs w:val="22"/>
        </w:rPr>
        <w:t xml:space="preserve">a její úroveň bude v místě vstupních dveří 20mm nad upraveným terénem. (žulovou dlažbou). Spád dlažby bude veden od objektu.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numPr>
          <w:ilvl w:val="0"/>
          <w:numId w:val="0"/>
        </w:numPr>
        <w:spacing w:before="0" w:after="120"/>
        <w:ind w:left="-567" w:right="-361" w:hanging="0"/>
        <w:jc w:val="both"/>
        <w:outlineLvl w:val="0"/>
        <w:rPr/>
      </w:pPr>
      <w:r>
        <w:rPr>
          <w:rFonts w:cs="Aktiv Grotesk Thin" w:ascii="Aktiv Grotesk Thin" w:hAnsi="Aktiv Grotesk Thin"/>
          <w:b/>
          <w:color w:val="000000"/>
          <w:sz w:val="22"/>
          <w:szCs w:val="22"/>
        </w:rPr>
        <w:t>2. zemní práce</w:t>
      </w:r>
    </w:p>
    <w:p>
      <w:pPr>
        <w:pStyle w:val="Normal"/>
        <w:ind w:left="-567" w:right="-361" w:hanging="0"/>
        <w:jc w:val="both"/>
        <w:rPr/>
      </w:pPr>
      <w:r>
        <w:rPr>
          <w:rFonts w:cs="Aktiv Grotesk Thin" w:ascii="Aktiv Grotesk Thin" w:hAnsi="Aktiv Grotesk Thin"/>
          <w:color w:val="000000"/>
          <w:sz w:val="22"/>
          <w:szCs w:val="22"/>
        </w:rPr>
        <w:t xml:space="preserve">Před zahájením prací zajistí realizační firma ve spolupráci s investorem vytyčení inženýrských sítí. Hloubení bude probíhat částečně v původní zemině a částečně ve zpevněných plochách z žulové mozaiky 50/50. Mozaiku je třeba rozebrat alespoň 500mm od hrany výkopů a zpětně zadláždit s pečlivým navázáním na původní skladby. V místě samotné toalety je třeba rozebrat obrubník z žulových kostek. Veškerý materiál,  který nebude využit pro závěrečné úpravy bude odvezen na deponii TSML.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Před zahájením stavby se z povrchu dotčené plochy (cca 10 m</w:t>
      </w:r>
      <w:r>
        <w:rPr>
          <w:rFonts w:cs="Aktiv Grotesk Thin" w:ascii="Aktiv Grotesk Thin" w:hAnsi="Aktiv Grotesk Thin"/>
          <w:color w:val="000000"/>
          <w:sz w:val="22"/>
          <w:szCs w:val="22"/>
          <w:vertAlign w:val="superscript"/>
        </w:rPr>
        <w:t>2</w:t>
      </w:r>
      <w:r>
        <w:rPr>
          <w:rFonts w:cs="Aktiv Grotesk Thin" w:ascii="Aktiv Grotesk Thin" w:hAnsi="Aktiv Grotesk Thin"/>
          <w:color w:val="000000"/>
          <w:sz w:val="22"/>
          <w:szCs w:val="22"/>
        </w:rPr>
        <w:t xml:space="preserve">) shrne svrchní vrstva zeminy v tloušťce 0,15 m na deponii vedle plánované stavby, pro potřeby finálních úprav okolí. </w:t>
      </w:r>
    </w:p>
    <w:p>
      <w:pPr>
        <w:pStyle w:val="TextBodyIndent"/>
        <w:overflowPunct w:val="true"/>
        <w:autoSpaceDE w:val="true"/>
        <w:ind w:left="-567"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t xml:space="preserve">V druhé fázi budou provedeny potřebné výkopy pro pasy na úroveň základových spár a budou provedeny všechny výkopy s položením kanalizace, vodovodní přípojky a elektro přípojné skříně. </w:t>
      </w:r>
    </w:p>
    <w:p>
      <w:pPr>
        <w:pStyle w:val="TextBodyIndent"/>
        <w:overflowPunct w:val="true"/>
        <w:autoSpaceDE w:val="true"/>
        <w:ind w:left="-567"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t>Po vyhloubení zemních rýh přípojek a jejich osazení, se provede zásyp, dle jednotlivých typových skladeb v projektech přípojek a u zadláždění povrchů dle požadavků SML.</w:t>
      </w:r>
    </w:p>
    <w:p>
      <w:pPr>
        <w:pStyle w:val="TextBodyIndent"/>
        <w:overflowPunct w:val="true"/>
        <w:autoSpaceDE w:val="true"/>
        <w:ind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r>
    </w:p>
    <w:p>
      <w:pPr>
        <w:pStyle w:val="Normal"/>
        <w:numPr>
          <w:ilvl w:val="0"/>
          <w:numId w:val="0"/>
        </w:numPr>
        <w:spacing w:before="0" w:after="120"/>
        <w:ind w:left="-567" w:right="-361" w:hanging="0"/>
        <w:jc w:val="both"/>
        <w:outlineLvl w:val="0"/>
        <w:rPr/>
      </w:pPr>
      <w:r>
        <w:rPr>
          <w:rFonts w:cs="Aktiv Grotesk Thin" w:ascii="Aktiv Grotesk Thin" w:hAnsi="Aktiv Grotesk Thin"/>
          <w:b/>
          <w:color w:val="000000"/>
          <w:sz w:val="22"/>
          <w:szCs w:val="22"/>
        </w:rPr>
        <w:t>3. základy</w:t>
      </w:r>
    </w:p>
    <w:p>
      <w:pPr>
        <w:pStyle w:val="Normal"/>
        <w:autoSpaceDE w:val="false"/>
        <w:ind w:left="-567" w:right="-503"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Skutečné provedení základů bude upřesněno po provedení výkopových prací hlavní figury geologem, který převezme a odsouhlasí základovou spáru. Předpokladem návrhu je únosnost 200kPa. </w:t>
      </w:r>
    </w:p>
    <w:p>
      <w:pPr>
        <w:pStyle w:val="Normal"/>
        <w:autoSpaceDE w:val="false"/>
        <w:ind w:left="-567" w:right="-503"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Objekt bude založen na základových pasech do nezámrzné hloubky 1200mm od upraveného terénu, v  tloušťce 400mm. Pas bude proveden z prolévacích betonových tvarovek ztraceného bednění 400/250/500. S výztuží d-10, dva pruty do každé spáry + 2 svislé pruty křížem po 250mm. Tvarovky budou zděny na srovnanou základovou spáru z podkladního betonu C12/15. Zálivka bude provedena z betonu C 25/30. Hmotnost objektu je 8t. Vývody přípojek mezi pasy pro napojení toalety budou zanechány volně, po osazení budou zasypány. V základovém pasu je třeba provést dvě chráničky pro prostup kanalizace a elektropřípojky, viz. dokumentace základů.</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4. objekt toalety</w:t>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ind w:left="-567" w:right="-361" w:hanging="0"/>
        <w:jc w:val="both"/>
        <w:rPr/>
      </w:pPr>
      <w:r>
        <w:rPr>
          <w:rFonts w:cs="Aktiv Grotesk Thin" w:ascii="Aktiv Grotesk Thin" w:hAnsi="Aktiv Grotesk Thin"/>
          <w:color w:val="000000"/>
          <w:sz w:val="22"/>
          <w:szCs w:val="22"/>
          <w:u w:val="single"/>
        </w:rPr>
        <w:t>Jedná se o komplexní typový výrobek, dodaný v popsaném standartu, umožnující níže specifikovaný provoz a následnou servisní podporu systému pro investora a provozovatele.</w:t>
      </w:r>
    </w:p>
    <w:p>
      <w:pPr>
        <w:pStyle w:val="Normal"/>
        <w:ind w:left="-567" w:right="-361" w:hanging="0"/>
        <w:jc w:val="both"/>
        <w:rPr>
          <w:rFonts w:ascii="Aktiv Grotesk Thin" w:hAnsi="Aktiv Grotesk Thin" w:cs="Aktiv Grotesk Thin"/>
          <w:color w:val="000000"/>
          <w:sz w:val="22"/>
          <w:szCs w:val="22"/>
          <w:u w:val="single"/>
        </w:rPr>
      </w:pPr>
      <w:r>
        <w:rPr>
          <w:rFonts w:cs="Aktiv Grotesk Thin" w:ascii="Aktiv Grotesk Thin" w:hAnsi="Aktiv Grotesk Thin"/>
          <w:color w:val="000000"/>
          <w:sz w:val="22"/>
          <w:szCs w:val="22"/>
          <w:u w:val="single"/>
        </w:rPr>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Hlavním rysem toalety je automatické mytí s dezinfekcí (šetrné k životnímu prostředí) </w:t>
      </w:r>
    </w:p>
    <w:p>
      <w:pPr>
        <w:pStyle w:val="Normal"/>
        <w:numPr>
          <w:ilvl w:val="0"/>
          <w:numId w:val="4"/>
        </w:numPr>
        <w:ind w:left="207" w:right="-361" w:hanging="360"/>
        <w:jc w:val="both"/>
        <w:rPr/>
      </w:pPr>
      <w:r>
        <w:rPr>
          <w:rFonts w:cs="Aktiv Grotesk Thin" w:ascii="Aktiv Grotesk Thin" w:hAnsi="Aktiv Grotesk Thin"/>
          <w:color w:val="000000"/>
          <w:sz w:val="22"/>
          <w:szCs w:val="22"/>
        </w:rPr>
        <w:t xml:space="preserve">Během užívání toalety dochází k pokrytí povrchu desinfekcí mikrospláchnutím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Automatické spláchnutí toaletní mísy po použit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umytí vnitřní a vnější strany toaletní mísy, sušení vrchního povrchu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a dezinfekce stěny až do výšky 0,8 m kolem toaletní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umyvadla</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Odstraňování nečistot a dezinfekce podlahy pomocí vysokotlakých trysek, které rozprašují vodu a dezinfekční prostředk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Kyvné dveře s elektrickým pohyblivým systéme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Umývadlo vylučující umístění nebezpečných předmětů (stříkaček nebo jiných) v odpad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Žádné ostré hrany nebo spoje na žádném povrchu toalet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Systém obousměrného nouzového volání PTCall® </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color w:val="000000"/>
          <w:sz w:val="22"/>
          <w:szCs w:val="22"/>
          <w:u w:val="single"/>
        </w:rPr>
      </w:pPr>
      <w:r>
        <w:rPr>
          <w:rFonts w:cs="Aktiv Grotesk Thin" w:ascii="Aktiv Grotesk Thin" w:hAnsi="Aktiv Grotesk Thin"/>
          <w:color w:val="000000"/>
          <w:sz w:val="22"/>
          <w:szCs w:val="22"/>
          <w:u w:val="single"/>
        </w:rPr>
        <w:t xml:space="preserve">Vybavení interiér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Závěsná nerez mísa (vybavená zařízení proti přetečen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é umyvadlo z nerezové oceli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Automatický bezdotykový dávkovač pro vodu, mýdlo a horký vzduch, řízený infračervenými čidly a mikroprocesorem, které jsou spuštěny přítomností uživatelských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ý podavač toaletního papí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erozbitné zrcadlo z nerezové oceli, háček na oděvy, madla pro osoby se zdravotním postižením a přebalovací pult</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estavěný zásobník toaletního papíru z nerezové oceli, který je opatřen krytem z nerezové oceli, protipožární a antivandal.</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ý odpadní koš z nerezové oceli, protipožární a antivandal.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ýstražný panel odolný proti vandalům. LCD displej s instrukcemi ve čtyřech jazycích, venkovní signalizace provoz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Detekce přítomnosti uživatelů uvnitř sanitárního prostoru pomocí rada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é vnitřní osvětlení, doplněné přirozeným osvětlení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Odstředivé čerpadlo z nerezové oceli, 10 barů, pro vysokotlaké mytí, nízká spotřeba.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Bojler na teplou vodu pro mytí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Bezpečnostní zimní vytápění COMFORT PLUS</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Zařízení na automatické vyčerpání vodního systému pro teploty nižší než očekávané minimální nebo pro výpadek proud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ouzové tlačítko umístěné v blízkosti mísy, která ovládá odblokování dveří a aktivuje nouzové optické a akustické upozornění.</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Nádrž na dezinfekční kapalinu vybavená řídicím systémem "minimální úrovně" a dávkovacím čerpadlem.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Automatické sušení mycího zařízení, sanitace a umyvadla na WC.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Počítadlo celkového a částečného využití toalety.</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Nucený ventilační systém pro výměnu vzduchu uvnitř místnosti uživatele.</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Časovač použití toalety, který je vybaven automatickým odjištěním dveří v předem nastaveném časovém úseku, varování pomocí optického / akustického při zbývajících třech minutách</w:t>
      </w:r>
      <w:r>
        <w:rPr>
          <w:rFonts w:cs="Aktiv Grotesk Thin" w:ascii="Aktiv Grotesk Thin" w:hAnsi="Aktiv Grotesk Thin"/>
        </w:rPr>
        <w:t xml:space="preserv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lektrická ochrana a ovládací panel, vybavený mikroprocesorovým elektronickým systémem pro řízení všech operací přítomnosti uživatelů a mytí WC.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Mincovník akceptující různé mince s počítadlem uživatelů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Čtečka platebních karet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CO osvětlení LED páskem pro úsporu energi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Vnější tlačítko na infopanelu pro informace ve 4 jazycích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dálkový systém dohledu před GSM </w:t>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Konstrukce je vybavena pouzdry pro šrouby M20 nebo závitovými pouzdry pro zvedání a manipulaci objektu, který je na dané místo osazen pomocí autojeřábu.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Konstrukce je jednokomorová monolitická,  s prefabrikovanými bočními stěnami z vyztuženého vibrovaného betonu, hladkou vnější povrchovou úpravou, opatřenou nátěrem </w:t>
      </w:r>
      <w:r>
        <w:rPr>
          <w:rFonts w:cs="Aktiv Grotesk Thin" w:ascii="Aktiv Grotesk Thin" w:hAnsi="Aktiv Grotesk Thin"/>
          <w:sz w:val="22"/>
          <w:szCs w:val="22"/>
          <w:u w:val="single"/>
        </w:rPr>
        <w:t>RAL 7016 šedá antracit</w:t>
      </w:r>
      <w:r>
        <w:rPr>
          <w:rFonts w:cs="Aktiv Grotesk Thin" w:ascii="Aktiv Grotesk Thin" w:hAnsi="Aktiv Grotesk Thin"/>
          <w:sz w:val="22"/>
          <w:szCs w:val="22"/>
        </w:rPr>
        <w:t>. Tloušťka prefabrikovaných prvků je mezi 7 - 10 cm, vyztužená svařovanou dvojitou ocelovou sítí pro beton, průměr 6 mm a sítem 10 × 10 nebo 15 x 15 cm, s přídavnými tyčemi o průměru 6 nebo 12 mm. Stěny jsou spojeny suchými upevňovacími prostředky (kotvícími svorkami upevněnými na odlitky) a doplněny tepelnou izolací 30mm z extrudovaného polystyrenu.</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color w:val="000000"/>
          <w:sz w:val="22"/>
          <w:szCs w:val="22"/>
        </w:rPr>
        <w:t>V</w:t>
      </w:r>
      <w:r>
        <w:rPr>
          <w:rFonts w:cs="Aktiv Grotesk Thin" w:ascii="Aktiv Grotesk Thin" w:hAnsi="Aktiv Grotesk Thin"/>
          <w:sz w:val="22"/>
          <w:szCs w:val="22"/>
        </w:rPr>
        <w:t xml:space="preserve">nější rozměry jsou 2,01 m x 2,9 m. Rozměry uživatelské místnosti (1,80 x 2,15 m), umístění sanitárních zařízení a jejich příslušenství umožňuje jejich využití osobami se zdravotním postižením na invalidním vozíku. </w:t>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Prefabrikovaný betonový podklad a design konstrukce podlahy umožňuje odvod všech kapalin ve spádu do kanalizace. Napojení na přípojné body probíhá v technické části objektu. </w:t>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142"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Střešní deska je z vyztuženého vibrovaného betonu, plochá a tvarovaná se zásobníkem pro sběr dešťové vody, tloušťka min. 5 cm, je utěsněna asfaltovým nátěrem doplněným skelným vláknem. Svod dešťové vody bude spolu s provozní oplachovou vodou sveden do kanalizace. Střecha je opatřena systémovým souvrstvím zelené střechy.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Osvětlení je řešeno kombinací umělého i přirozeného osvětlení pomocí střešního světlíku. Jeho uchycení na speciálních distančních tyčích umožňuje přirozené větrání i  osvětlení.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t>Toaleta je vybavena i nuceným větráním</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Vnitřní stěny toalety jsou opatřeny protiskluzovými fenolovými lamináty HPL, bílá barva s barevnými tečkami, ohnivzdorná třídy 1, vyhovující normám EN 438-4, EN ISO 527-2, EN ISO 178. Obložení je zcela bez prasklin, štěrbin, instalačních prvků, povrch je anti-grafiti, odolný proti skvrnám a poškrábání.</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Podlaha PTFLoo® je vyrobena z profilovaného žebrovaného hliníku, s protiskluzovou, antivandal plochou s podzemním sběrným systémem odpadních vod.</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stupní dveře jsou hliníkové, otočné, šedé, vybavené automatickým uzamykáním, s rámem dveří z profilovaných hliníkových profilů. Dveře jsou vybaveny elektrickým zámkem s napětím 24V, umožňujícím automatické odblokování a s antivandal pneumatickým zařízením pro automatické zamykání. Standardní verze je vybavena venkovní klikou, vnitřním madlem a zámkem s vnitřním a vnějším klíčem.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Vnější dveře přístupu do technického prostoru jsou v šedé barvě, jednokřídlé vybavené dvoubodovým bezpečnostním zámkem. </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210"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6. provoz objektu</w:t>
      </w:r>
    </w:p>
    <w:p>
      <w:pPr>
        <w:pStyle w:val="Normal"/>
        <w:ind w:left="-210"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Hlavním rysem toalety je automatické mytí s dezinfekc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Během užívání toalety dochází k pokrytí povrchu desinfekcí mikrospláchnutím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Automatické spláchnutí toaletní mísy po použit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umytí vnitřní a vnější strany toaletní mísy, sušení vrchního povrchu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a dezinfekce stěny až do výšky 0,8 m kolem toaletní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umyvadla</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Odstraňování nečistot a dezinfekce podlahy pomocí vysokotlakých trysek, které rozprašují vodu a dezinfekční prostředk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Kyvné dveře s elektrickým pohyblivým systéme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Umývadlo vylučující umístění nebezpečných předmětů (stříkaček nebo jiných) v odpad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Žádné ostré hrany nebo spoje na žádném povrchu toalet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Systém obousměrného nouzového volání PTCall® </w:t>
      </w:r>
    </w:p>
    <w:p>
      <w:pPr>
        <w:pStyle w:val="Normal"/>
        <w:spacing w:before="0" w:after="120"/>
        <w:ind w:left="-142"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spacing w:before="0" w:after="120"/>
        <w:ind w:left="-142" w:right="-361" w:hanging="0"/>
        <w:jc w:val="both"/>
        <w:rPr/>
      </w:pPr>
      <w:r>
        <w:rPr>
          <w:rFonts w:cs="Aktiv Grotesk Thin" w:ascii="Aktiv Grotesk Thin" w:hAnsi="Aktiv Grotesk Thin"/>
          <w:b/>
          <w:color w:val="000000"/>
          <w:sz w:val="22"/>
          <w:szCs w:val="22"/>
        </w:rPr>
        <w:t>7. opláštění</w:t>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Vnější opláštění fasády sestává z vertikálních hoblovaných modřínových latí 40/60, opatřených třemi vrstvami bezbarvého lazurovacího nátěru proti hnilobě a houbám. Kotveny budou pomocí nerez vrutů s hlavičkou torx. Podkladní kontralatě budou opatřeny třemi vrstvami lazurovacího nátěru v antracitové barvě, aby splynuly opticky s nátěrem betonové kostky.  Tyto kontralatě budou kotveny do betonové konstrukce objektu pomocí chemických kotev. Horní čelní hrana toalet je osazena nerezovým pásem podsvíceným led osvětlením. Na nerezovém pásku nade dveřmi bud označení „toaleta“ piktogram dámy, páni, imobilní a logo Liberce. Opláštění bude vynechané s hranou vstupních dveří a budou v něm vynechané otvory pro revizní boční dvířka do technické místnosti a pro informační panel.</w:t>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Vypracoval:</w:t>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Ing. arch.  Marie Procházková</w:t>
      </w:r>
    </w:p>
    <w:p>
      <w:pPr>
        <w:pStyle w:val="Normln1"/>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ln1"/>
        <w:rPr/>
      </w:pPr>
      <w:r>
        <w:rPr/>
      </w:r>
    </w:p>
    <w:p>
      <w:pPr>
        <w:pStyle w:val="Normln1"/>
        <w:rPr/>
      </w:pPr>
      <w:r>
        <w:rPr/>
      </w:r>
    </w:p>
    <w:p>
      <w:pPr>
        <w:pStyle w:val="Normln1"/>
        <w:rPr/>
      </w:pPr>
      <w:r>
        <w:rPr/>
      </w:r>
    </w:p>
    <w:p>
      <w:pPr>
        <w:pStyle w:val="Normln1"/>
        <w:rPr/>
      </w:pPr>
      <w:r>
        <w:rPr/>
      </w:r>
    </w:p>
    <w:p>
      <w:pPr>
        <w:pStyle w:val="Normln1"/>
        <w:rPr/>
      </w:pPr>
      <w:r>
        <w:rPr/>
      </w:r>
    </w:p>
    <w:p>
      <w:pPr>
        <w:pStyle w:val="Normln1"/>
        <w:rPr/>
      </w:pPr>
      <w:r>
        <w:rPr/>
      </w:r>
    </w:p>
    <w:sectPr>
      <w:headerReference w:type="default" r:id="rId2"/>
      <w:headerReference w:type="first" r:id="rId3"/>
      <w:footerReference w:type="default" r:id="rId4"/>
      <w:footerReference w:type="first" r:id="rId5"/>
      <w:type w:val="nextPage"/>
      <w:pgSz w:w="11906" w:h="16838"/>
      <w:pgMar w:left="1418" w:right="926"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Lexia Light">
    <w:charset w:val="ee"/>
    <w:family w:val="roman"/>
    <w:pitch w:val="variable"/>
  </w:font>
  <w:font w:name="Aktiv Grotesk Thi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jc w:val="right"/>
      <w:rPr/>
    </w:pPr>
    <w:r>
      <w:rPr>
        <w:rStyle w:val="PageNumber"/>
        <w:rFonts w:cs="ISOCPEUR" w:ascii="ISOCPEUR" w:hAnsi="ISOCPEUR"/>
      </w:rPr>
      <w:fldChar w:fldCharType="begin"/>
    </w:r>
    <w:r>
      <w:rPr>
        <w:rStyle w:val="PageNumber"/>
        <w:rFonts w:cs="ISOCPEUR" w:ascii="ISOCPEUR" w:hAnsi="ISOCPEUR"/>
      </w:rPr>
      <w:instrText xml:space="preserve"> PAGE </w:instrText>
    </w:r>
    <w:r>
      <w:rPr>
        <w:rStyle w:val="PageNumber"/>
        <w:rFonts w:cs="ISOCPEUR" w:ascii="ISOCPEUR" w:hAnsi="ISOCPEUR"/>
      </w:rPr>
      <w:fldChar w:fldCharType="separate"/>
    </w:r>
    <w:r>
      <w:rPr>
        <w:rStyle w:val="PageNumber"/>
        <w:rFonts w:cs="ISOCPEUR" w:ascii="ISOCPEUR" w:hAnsi="ISOCPEUR"/>
      </w:rPr>
      <w:t>3</w:t>
    </w:r>
    <w:r>
      <w:rPr>
        <w:rStyle w:val="PageNumber"/>
        <w:rFonts w:cs="ISOCPEUR" w:ascii="ISOCPEUR" w:hAnsi="ISOCPEU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4"/>
      <w:numFmt w:val="bullet"/>
      <w:lvlText w:val="-"/>
      <w:lvlJc w:val="left"/>
      <w:pPr>
        <w:tabs>
          <w:tab w:val="num" w:pos="0"/>
        </w:tabs>
        <w:ind w:left="207"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Cs/>
      <w:color w:val="000000"/>
      <w:szCs w:val="20"/>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rFonts w:ascii="ISOCPEUR" w:hAnsi="ISOCPEUR" w:cs="Arial"/>
      <w:b/>
      <w:bCs/>
      <w:sz w:val="22"/>
    </w:rPr>
  </w:style>
  <w:style w:type="paragraph" w:styleId="Heading6">
    <w:name w:val="Heading 6"/>
    <w:basedOn w:val="Normal"/>
    <w:next w:val="Normal"/>
    <w:qFormat/>
    <w:pPr>
      <w:keepNext w:val="true"/>
      <w:numPr>
        <w:ilvl w:val="0"/>
        <w:numId w:val="2"/>
      </w:numPr>
      <w:jc w:val="both"/>
      <w:outlineLvl w:val="5"/>
    </w:pPr>
    <w:rPr>
      <w:rFonts w:ascii="ISOCPEUR" w:hAnsi="ISOCPEUR" w:cs="ISOCPEUR"/>
      <w:b/>
      <w:sz w:val="22"/>
    </w:rPr>
  </w:style>
  <w:style w:type="paragraph" w:styleId="Heading7">
    <w:name w:val="Heading 7"/>
    <w:basedOn w:val="Normal"/>
    <w:next w:val="Normal"/>
    <w:qFormat/>
    <w:pPr>
      <w:keepNext w:val="true"/>
      <w:numPr>
        <w:ilvl w:val="0"/>
        <w:numId w:val="3"/>
      </w:numPr>
      <w:jc w:val="both"/>
      <w:outlineLvl w:val="6"/>
    </w:pPr>
    <w:rPr>
      <w:b/>
      <w:caps/>
      <w:sz w:val="28"/>
      <w:szCs w:val="20"/>
    </w:rPr>
  </w:style>
  <w:style w:type="paragraph" w:styleId="Heading8">
    <w:name w:val="Heading 8"/>
    <w:basedOn w:val="Normal"/>
    <w:next w:val="Normal"/>
    <w:qFormat/>
    <w:pPr>
      <w:keepNext w:val="true"/>
      <w:numPr>
        <w:ilvl w:val="7"/>
        <w:numId w:val="1"/>
      </w:numPr>
      <w:ind w:left="709" w:hanging="0"/>
      <w:jc w:val="both"/>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oldcreddark">
    <w:name w:val="bold c-red-dark"/>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style>
  <w:style w:type="paragraph" w:styleId="Import3">
    <w:name w:val="Import 3"/>
    <w:basedOn w:val="Import0"/>
    <w:qFormat/>
    <w:pPr/>
    <w:rPr>
      <w:rFonts w:ascii="Courier New" w:hAnsi="Courier New" w:cs="Courier New"/>
      <w:b/>
      <w:szCs w:val="20"/>
    </w:rPr>
  </w:style>
  <w:style w:type="paragraph" w:styleId="Import1">
    <w:name w:val="Import 1"/>
    <w:basedOn w:val="Import0"/>
    <w:qFormat/>
    <w:pPr/>
    <w:rPr>
      <w:rFonts w:ascii="Courier New" w:hAnsi="Courier New" w:cs="Tahoma"/>
    </w:rPr>
  </w:style>
  <w:style w:type="paragraph" w:styleId="Import4">
    <w:name w:val="Import 4"/>
    <w:basedOn w:val="Import0"/>
    <w:qFormat/>
    <w:pPr/>
    <w:rPr>
      <w:rFonts w:ascii="Courier New" w:hAnsi="Courier New" w:cs="Tahoma"/>
      <w:sz w:val="56"/>
      <w:szCs w:val="56"/>
    </w:rPr>
  </w:style>
  <w:style w:type="paragraph" w:styleId="Import5">
    <w:name w:val="Import 5"/>
    <w:basedOn w:val="Import0"/>
    <w:qFormat/>
    <w:pPr/>
    <w:rPr>
      <w:rFonts w:ascii="Courier New" w:hAnsi="Courier New" w:cs="Tahoma"/>
      <w:b/>
      <w:bCs/>
    </w:rPr>
  </w:style>
  <w:style w:type="paragraph" w:styleId="Import6">
    <w:name w:val="Import 6"/>
    <w:basedOn w:val="Import0"/>
    <w:qFormat/>
    <w:pPr/>
    <w:rPr>
      <w:rFonts w:ascii="Courier New" w:hAnsi="Courier New" w:cs="Tahoma"/>
    </w:rPr>
  </w:style>
  <w:style w:type="paragraph" w:styleId="Import7">
    <w:name w:val="Import 7"/>
    <w:basedOn w:val="Import0"/>
    <w:qFormat/>
    <w:pPr/>
    <w:rPr>
      <w:rFonts w:ascii="Courier New" w:hAnsi="Courier New" w:cs="Tahoma"/>
    </w:rPr>
  </w:style>
  <w:style w:type="paragraph" w:styleId="Import9">
    <w:name w:val="Import 9"/>
    <w:basedOn w:val="Import0"/>
    <w:qFormat/>
    <w:pPr/>
    <w:rPr>
      <w:rFonts w:ascii="Courier New" w:hAnsi="Courier New" w:cs="Tahoma"/>
    </w:rPr>
  </w:style>
  <w:style w:type="paragraph" w:styleId="Import11">
    <w:name w:val="Import 11"/>
    <w:basedOn w:val="Import0"/>
    <w:qFormat/>
    <w:pPr>
      <w:ind w:hanging="288"/>
    </w:pPr>
    <w:rPr>
      <w:rFonts w:ascii="Courier New" w:hAnsi="Courier New" w:cs="Tahoma"/>
    </w:rPr>
  </w:style>
  <w:style w:type="paragraph" w:styleId="Import12">
    <w:name w:val="Import 12"/>
    <w:basedOn w:val="Import0"/>
    <w:qFormat/>
    <w:pPr/>
    <w:rPr>
      <w:rFonts w:ascii="Courier New" w:hAnsi="Courier Ne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11">
    <w:name w:val="Nadpis 11"/>
    <w:basedOn w:val="Normln1"/>
    <w:next w:val="Normln1"/>
    <w:qFormat/>
    <w:pPr/>
    <w:rPr/>
  </w:style>
  <w:style w:type="paragraph" w:styleId="TextBodyIndent">
    <w:name w:val="Body Text Indent"/>
    <w:basedOn w:val="Normal"/>
    <w:pPr>
      <w:overflowPunct w:val="false"/>
      <w:autoSpaceDE w:val="false"/>
      <w:ind w:firstLine="284"/>
      <w:jc w:val="both"/>
      <w:textAlignment w:val="baseline"/>
    </w:pPr>
    <w:rPr>
      <w:rFonts w:ascii="Arial" w:hAnsi="Arial" w:cs="Arial"/>
      <w:color w:val="000000"/>
      <w:szCs w:val="20"/>
    </w:rPr>
  </w:style>
  <w:style w:type="paragraph" w:styleId="Zkladntextodsazen2">
    <w:name w:val="Základní text odsazený 2"/>
    <w:basedOn w:val="Normal"/>
    <w:qFormat/>
    <w:pPr>
      <w:overflowPunct w:val="false"/>
      <w:autoSpaceDE w:val="false"/>
      <w:ind w:firstLine="284"/>
      <w:jc w:val="both"/>
      <w:textAlignment w:val="baseline"/>
    </w:pPr>
    <w:rPr>
      <w:rFonts w:ascii="Arial" w:hAnsi="Arial" w:cs="Arial"/>
      <w:szCs w:val="20"/>
    </w:rPr>
  </w:style>
  <w:style w:type="paragraph" w:styleId="Zkladntextodsazen3">
    <w:name w:val="Základní text odsazený 3"/>
    <w:basedOn w:val="Normal"/>
    <w:qFormat/>
    <w:pPr>
      <w:overflowPunct w:val="false"/>
      <w:autoSpaceDE w:val="false"/>
      <w:ind w:left="993" w:hanging="993"/>
      <w:jc w:val="both"/>
      <w:textAlignment w:val="baseline"/>
    </w:pPr>
    <w:rPr>
      <w:rFonts w:ascii="Arial" w:hAnsi="Arial" w:cs="Arial"/>
      <w:color w:val="000000"/>
      <w:szCs w:val="20"/>
    </w:rPr>
  </w:style>
  <w:style w:type="paragraph" w:styleId="Zkladntext3">
    <w:name w:val="Základní text 3"/>
    <w:basedOn w:val="Normal"/>
    <w:qFormat/>
    <w:pPr>
      <w:jc w:val="both"/>
    </w:pPr>
    <w:rPr>
      <w:szCs w:val="20"/>
    </w:rPr>
  </w:style>
  <w:style w:type="paragraph" w:styleId="Rozloendokumentu">
    <w:name w:val="Rozložení dokumentu"/>
    <w:basedOn w:val="Normal"/>
    <w:qFormat/>
    <w:pPr>
      <w:shd w:fill="000080" w:val="clear"/>
    </w:pPr>
    <w:rPr>
      <w:rFonts w:ascii="Tahoma" w:hAnsi="Tahoma" w:cs="Wingdings"/>
    </w:rPr>
  </w:style>
  <w:style w:type="paragraph" w:styleId="WWProsttext">
    <w:name w:val="WW-Prostý text"/>
    <w:basedOn w:val="Normal"/>
    <w:qFormat/>
    <w:pPr>
      <w:overflowPunct w:val="false"/>
      <w:autoSpaceDE w:val="false"/>
      <w:textAlignment w:val="baseline"/>
    </w:pPr>
    <w:rPr>
      <w:rFonts w:ascii="Courier New" w:hAnsi="Courier New" w:cs="Courier New"/>
      <w:sz w:val="20"/>
      <w:szCs w:val="20"/>
    </w:rPr>
  </w:style>
  <w:style w:type="paragraph" w:styleId="Zkladntext2">
    <w:name w:val="Základní text 2"/>
    <w:basedOn w:val="Normal"/>
    <w:qFormat/>
    <w:pPr>
      <w:jc w:val="both"/>
    </w:pPr>
    <w:rPr>
      <w:rFonts w:ascii="Arial" w:hAnsi="Arial" w:cs="Arial"/>
      <w:szCs w:val="20"/>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21">
    <w:name w:val="Nadpis 21"/>
    <w:basedOn w:val="Normal"/>
    <w:qFormat/>
    <w:pPr>
      <w:keepNext w:val="true"/>
      <w:widowControl w:val="false"/>
      <w:suppressAutoHyphens w:val="true"/>
      <w:spacing w:lineRule="auto" w:line="276" w:before="0" w:after="200"/>
    </w:pPr>
    <w:rPr>
      <w:rFonts w:ascii="ISOCPEUR" w:hAnsi="ISOCPEUR" w:cs="ISOCPEUR"/>
      <w:sz w:val="22"/>
      <w:szCs w:val="20"/>
      <w:u w:val="single"/>
    </w:rPr>
  </w:style>
  <w:style w:type="paragraph" w:styleId="Vchoz">
    <w:name w:val="Výchozí"/>
    <w:qFormat/>
    <w:pPr>
      <w:widowControl w:val="false"/>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hi-I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05:00Z</dcterms:created>
  <dc:creator>Karel</dc:creator>
  <dc:description/>
  <cp:keywords/>
  <dc:language>en-US</dc:language>
  <cp:lastModifiedBy>Procházková Marie</cp:lastModifiedBy>
  <cp:lastPrinted>2022-05-19T15:56:00Z</cp:lastPrinted>
  <dcterms:modified xsi:type="dcterms:W3CDTF">2022-08-09T08:40:00Z</dcterms:modified>
  <cp:revision>3</cp:revision>
  <dc:subject/>
  <dc:title>POPIS</dc:title>
</cp:coreProperties>
</file>